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čina Kidričevo odda Ismailu ISENI, Mirna pot 2, 6210 Sežana, v najem svojo nepremičnino </w:t>
      </w:r>
      <w:r>
        <w:rPr>
          <w:rFonts w:cs="Garamond" w:ascii="Garamond" w:hAnsi="Garamond"/>
          <w:b/>
        </w:rPr>
        <w:t>parc. št. 1019/116, k.o. (425) Lovrenc na Dr. polju</w:t>
      </w:r>
      <w:r>
        <w:rPr>
          <w:rFonts w:cs="Garamond" w:ascii="Garamond" w:hAnsi="Garamond"/>
        </w:rPr>
        <w:t>, v površini cca 66,9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10 let, in sicer na podlagi neposredne pogodbe za mesečno najemnino v višini 0,5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mesec 33,48 EUR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22/202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mail ISENI, Mirna pot 2, 6210 Sežana, je na Občino Kidričevo naslovil prošnjo za najem dela zemljišča v površini cca 66,9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na občinski parceli št. 1019/116, k.o. (425) Lovrenc na Dr. polju, zraven Pošte Slovenije, in sicer za obdobje 10 let. V vlogi je navedel, da potrebuje zemljišče za opravljanje dejavnosti prodaje hitre hrane-fast food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ski svet Občine Kidričevo je na svoji 22. redni seji, dne 12.9.2013, sprejel sklep, št. 032-2/2010 z dne 17.9.2013 da znaša mesečna najemnina za najem stavbnega zemljišča v Občini Kidričevo za vse najemnike 0,5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v predmetni zadevi znese 33,48 EUR/mesec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vno podlago sklenitve neposredne pogodbe predstavlja tretja alinea tretjega odstavka 29. člena Zakona o stvarnem premoženju države in samoupravnih lokalnih skupnosti (Uradni list RS, št. 86/10, 5/12 in 47/13 – ZDU-1G), ki določa, da se stvarno premoženje odda v najem na podlagi metode neposredne pogodbe, v kolikor je predviden letni prihodek od oddaje nepremičnin v najem nižji od 10.000,00 EUR. Občina Kidričevo bo z oddajo nepremičnine letno prejela najemnino v višini 401,76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 skladu z 48. člena Uredbe o stvarnem premoženju države in samoupravnih lokalnih skupnosti (Uradni list RS, št. 34/11, 42/12 in 24/13) se namera o sklenitvi neposredne pogodbe objavi na spletni strani Občine Kidričevo najmanj 15 dni pred nameravano sklenitvijo neposredne pogod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Maj 2021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16:00Z</dcterms:created>
  <dc:creator>Valerija HORVAT</dc:creator>
  <dc:description/>
  <cp:keywords/>
  <dc:language>en-US</dc:language>
  <cp:lastModifiedBy>Zdenka Frank</cp:lastModifiedBy>
  <cp:lastPrinted>2013-07-09T12:05:00Z</cp:lastPrinted>
  <dcterms:modified xsi:type="dcterms:W3CDTF">2021-05-05T10:16:00Z</dcterms:modified>
  <cp:revision>2</cp:revision>
  <dc:subject/>
  <dc:title>PREDLOG</dc:title>
</cp:coreProperties>
</file>